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re-sheet is worth 15 points, if you successfully solve the inequality below, and your analysis is clear.  A successful solution will be stated in three ways:  as a number line graph;  as one or more intervals;  and, as a set, using set-builder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arn these extra 15 points, do your work on a separate sheet of paper, folded like homework, with your name and "S 3.3 Pre-Sheet" on the back.  Otherwise, your attendance will suffice for a 10-of-10.  I'd kind of like you to have this sheet in front of you as we discuss this material in clas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0050" cy="4170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920" cy="4170600"/>
                          <a:chOff x="0" y="0"/>
                          <a:chExt cx="5479920" cy="417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9920" cy="417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1364040"/>
                            <a:ext cx="365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or and cancel to obtain lowest terms, if need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5pt;height:328.4pt" coordorigin="0,0" coordsize="8630,65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29;height:65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0;top:2148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or and cancel to obtain lowest terms, if need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Note that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always nonnegative, so it's only contribution to the final answer is that </w:t>
      </w:r>
      <w:r>
        <w:rPr>
          <w:i/>
        </w:rPr>
        <w:t>x</w:t>
      </w:r>
      <w:r>
        <w:rPr/>
        <w:t xml:space="preserve"> = 1 can </w:t>
      </w:r>
      <w:r>
        <w:rPr>
          <w:i/>
        </w:rPr>
        <w:t>not</w:t>
      </w:r>
      <w:r>
        <w:rPr/>
        <w:t xml:space="preserve"> be included in the solution set.</w:t>
      </w:r>
    </w:p>
    <w:sectPr>
      <w:headerReference w:type="default" r:id="rId4"/>
      <w:headerReference w:type="first" r:id="rId5"/>
      <w:type w:val="nextPage"/>
      <w:pgSz w:w="12240" w:h="15840"/>
      <w:pgMar w:left="1008" w:right="1008" w:gutter="0" w:header="720" w:top="14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4 Pre-Sheet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936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4:48:00Z</dcterms:created>
  <dc:creator>Harry S. Mills</dc:creator>
  <dc:description/>
  <cp:keywords/>
  <dc:language>en-US</dc:language>
  <cp:lastModifiedBy>AIMS Community College</cp:lastModifiedBy>
  <dcterms:modified xsi:type="dcterms:W3CDTF">2008-03-05T14:27:00Z</dcterms:modified>
  <cp:revision>3</cp:revision>
  <dc:subject/>
  <dc:title>Solve each of the following equations, if possible</dc:title>
</cp:coreProperties>
</file>